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iano and accessori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5/CENTRUL REFORMAT/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8-01-24T17:41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